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Извечное чудо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kern w:val="0"/>
          <w:sz w:val="28"/>
          <w:szCs w:val="23"/>
        </w:rPr>
      </w:pPr>
      <w:r>
        <w:rPr>
          <w:rFonts w:cs="Times New Roman"/>
          <w:bCs w:val="false"/>
          <w:color w:val="000000"/>
          <w:kern w:val="0"/>
          <w:sz w:val="28"/>
          <w:szCs w:val="23"/>
        </w:rPr>
      </w:r>
    </w:p>
    <w:p>
      <w:pPr>
        <w:pStyle w:val="TextBodyIndent"/>
        <w:rPr>
          <w:szCs w:val="24"/>
        </w:rPr>
      </w:pPr>
      <w:r>
        <w:rPr/>
        <w:t>Благодатный Огонь испокон веков сходит к нам с небес только накануне православной Пасхи по молитве православного Патриарха. Инославные пытались сами его получать, но безуспешн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3"/>
        </w:rPr>
      </w:pPr>
      <w:r>
        <w:rPr>
          <w:rFonts w:cs="Times New Roman"/>
          <w:bCs w:val="false"/>
          <w:color w:val="000000"/>
          <w:sz w:val="28"/>
          <w:szCs w:val="23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3"/>
        </w:rPr>
      </w:pPr>
      <w:r>
        <w:rPr>
          <w:rFonts w:cs="Times New Roman"/>
          <w:bCs w:val="false"/>
          <w:color w:val="000000"/>
          <w:sz w:val="28"/>
          <w:szCs w:val="23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3"/>
        </w:rPr>
      </w:pPr>
      <w:r>
        <w:rPr>
          <w:rFonts w:cs="Times New Roman"/>
          <w:bCs w:val="false"/>
          <w:color w:val="000000"/>
          <w:sz w:val="28"/>
          <w:szCs w:val="23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3"/>
        </w:rPr>
        <w:t>В Великую Субботу в Иерусалимском храме Воскресения Христова происходит великое чудо, дошедшее до нас через века - по молитвам православного Иерусалимского Патриарха сходит Благодатный Огон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3"/>
        </w:rPr>
        <w:t>Благодатный Огонь испокон веков сходит к нам с небес только накануне православной Пасхи по молитве православного Патриарха. Инославные пытались сами его получать, но безуспешн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3"/>
        </w:rPr>
        <w:t>Появление Благодатного Огня на Гробе Господнем происходит под строгим и ревностным надзором гражданских властей. Установлен строжайший порядок, который веками здесь неукоснительно соблюдается. Накануне, в Великую Пятницу, в храме тушатся уже все свечи, лампады, паникадила. Само помещение Гроба Господня тщательно осматривается, чтобы не была случайно или намеренно оставлена зажжённой какая-нибудь лампада или другой светильник. Кувуклия Святого Гроба проверяется трижды. Затем на двустворчатые двери накладывается воск, на котором предварительно совершалось сорок литургий, и он запечатывается официальной печатью Патриарх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3"/>
        </w:rPr>
        <w:t>Ровно в 11 часов утра Великой Субботы начинается Крестный ход вокруг кувуклии. Её обходят трижды. Затем Патриарх в одном подряснике входит в кувуклию для получения Благодатного Огн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3"/>
        </w:rPr>
        <w:t>Следуют страшные... волнующие минуты… Иногда проходит четверть часа, иногда двадцать минут.., иногда и больше… Это - целый век трепетного ожидания... Гробовое молчание.... Представьте себе мёртвую тишину многотысячной толп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3"/>
        </w:rPr>
        <w:t>И вот в кувуклии, в приделе Ангела, в одном из отверстий вдруг показывается свеча… пылающая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3"/>
        </w:rPr>
        <w:t>Благодать!.. Господи, помилуй! Кирие, элейсон!.. Воля-дин, иля-дин, эль-Мессия! (арабское: нет веры иной, как Православная!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3"/>
        </w:rPr>
        <w:t>..Крики, вопли, неистовые, несмолкающие, несутся со всех сторон. Огонь моментально распространяется всюду: у всех горят пучки свечей. Огонь в течение времени, за которое не спеша прочтёшь сорок раз «Господи, помилуй» не жжёт и не опаляет, а свечи зажигаютс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3"/>
        </w:rPr>
        <w:t>Таково величайшее проявление благодати Божией на нашей грешной земле для вразумления и спасения нас, грешных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3"/>
        </w:rPr>
        <w:t>Необходимо сделать ещё одно существенное замечание. Как известно, православные и католики празднуют Пасху по разному календарю (так называемый старый и новый стиль). Так вот, Благодатный Огонь появляется только под Светлое Христово Воскресение, определяемое по старому стилю, и никогда не сходил под Пасху, празднуемую по новому стилю. Не является ли это убедительным аргументом против тех, кто ратует за ненужную и ничем не оправданную реформу церковного календаря?</w:t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  <w:t>Благодатный Огонь каждый год нисходит при таких условиях, когда всякая подделка исключена. Десятки тысяч людей, в том числе и иноверные - наблюдают это явление. И, тем не менее, даже это великое чудо далеко не всех убеждает. Напрашивается страшный вопрос: какая же сила держит людей в столь крепких узах духовного мрака неверия? Воистину, ответ один - сатанинская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bCs w:val="false"/>
      <w:color w:val="00000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900" w:firstLine="709"/>
      <w:jc w:val="both"/>
    </w:pPr>
    <w:rPr>
      <w:rFonts w:cs="Times New Roman"/>
      <w:bCs w:val="false"/>
      <w:i/>
      <w:iCs/>
      <w:color w:val="000000"/>
      <w:sz w:val="28"/>
      <w:szCs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11:50:00Z</dcterms:created>
  <dc:creator>721</dc:creator>
  <dc:description/>
  <dc:language>en-US</dc:language>
  <cp:lastModifiedBy>721</cp:lastModifiedBy>
  <dcterms:modified xsi:type="dcterms:W3CDTF">2003-04-11T11:55:00Z</dcterms:modified>
  <cp:revision>1</cp:revision>
  <dc:subject/>
  <dc:title>Извечное чудо</dc:title>
</cp:coreProperties>
</file>